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646177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24906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070259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127799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8871001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275167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872398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888090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022215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8149270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1981503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206237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536471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444025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574343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081602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8412139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089000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645961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30019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626793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168716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5187205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912693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898833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4065402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401820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9504650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3303935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073751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762247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820240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145661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653419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807616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225612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270569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187701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455944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