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9828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408472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31867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20349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70300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98707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1822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1384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50275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45872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12495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93631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90583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512843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58444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3359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63593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894386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703073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458067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545811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87403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17479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820263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15759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63963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725575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479885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903500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29744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56440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11160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381714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65037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972564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60237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17993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17743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13853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