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61404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64185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38475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12448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41298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61351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07062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58853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75600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81164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00970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19400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30331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0152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43222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25466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20930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46411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78435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53248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8862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92696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70821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66314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27330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92502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73932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47432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80395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65885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31505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0721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87684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1955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19891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71423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61403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55452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75510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