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931641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631173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062698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81676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815376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339609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302200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959399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518471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830983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263774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408718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073562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45273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388347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790984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686075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976182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186113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487783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79945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72672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167875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095374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66466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305665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859193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568237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19974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92687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936862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579658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957356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255720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554906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453947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104880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10447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678615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