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89375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65410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68740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29024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94464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392166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68648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40286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35977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45930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29970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70067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88915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6742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08043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92461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21396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18791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1723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89424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10889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12415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936939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74685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33443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9902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10518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30703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116677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86969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97473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3061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95452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34345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52716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98092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17972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2126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03588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