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82697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10916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