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7806248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7615384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5391137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965954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