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958752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9127896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