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4368103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6086230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3660978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2672056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