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6981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72595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60003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7849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