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58045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33045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74490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07959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