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8110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2709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70611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6682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