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049882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021283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3190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51118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205890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846251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44712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910381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9723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838095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265726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