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96707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58975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46170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38930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9213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06264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98450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326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25281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26298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53466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