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9445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57765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43674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8031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77634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14236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1121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36197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72352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72504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23692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