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3440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3297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30003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07839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