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43732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5648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7375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698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