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07439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42253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74271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39970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