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48623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3381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8578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6519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