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404955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443237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118879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88741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